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20" w:hanging="6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Додаток 1 </w:t>
      </w:r>
    </w:p>
    <w:p>
      <w:pPr>
        <w:pStyle w:val="Normal"/>
        <w:spacing w:lineRule="auto" w:line="240" w:before="0" w:after="0"/>
        <w:ind w:left="9852" w:firstLine="708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до Обласної цільової соціальної програми </w:t>
      </w:r>
    </w:p>
    <w:p>
      <w:pPr>
        <w:pStyle w:val="Normal"/>
        <w:spacing w:lineRule="auto" w:line="240" w:before="0" w:after="0"/>
        <w:ind w:left="9144" w:firstLine="708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протидії захворюванню на туберкульоз </w:t>
      </w:r>
    </w:p>
    <w:p>
      <w:pPr>
        <w:pStyle w:val="Normal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val="uk-UA"/>
        </w:rPr>
        <w:t>на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2012 - 2016 ро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ВДАННЯ І ЗАХО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Обласної  цільової соціальної програми протидії захворюванню на туберкульоз на 2012 - 2016 роки</w:t>
      </w:r>
    </w:p>
    <w:tbl>
      <w:tblPr>
        <w:tblW w:w="1608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2142"/>
        <w:gridCol w:w="607"/>
        <w:gridCol w:w="425"/>
        <w:gridCol w:w="425"/>
        <w:gridCol w:w="524"/>
        <w:gridCol w:w="550"/>
        <w:gridCol w:w="550"/>
        <w:gridCol w:w="2419"/>
        <w:gridCol w:w="1100"/>
        <w:gridCol w:w="990"/>
        <w:gridCol w:w="990"/>
        <w:gridCol w:w="880"/>
        <w:gridCol w:w="567"/>
        <w:gridCol w:w="567"/>
        <w:gridCol w:w="567"/>
        <w:gridCol w:w="567"/>
        <w:gridCol w:w="567"/>
      </w:tblGrid>
      <w:tr>
        <w:trPr>
          <w:trHeight w:val="803" w:hRule="atLeast"/>
          <w:cantSplit w:val="true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ймен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вд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ймен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казника</w:t>
            </w:r>
          </w:p>
        </w:tc>
        <w:tc>
          <w:tcPr>
            <w:tcW w:w="30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начення показника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йменування заходу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повіда-льні за виконанн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ермін виконанн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жерела фіна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вання</w:t>
            </w:r>
          </w:p>
          <w:p>
            <w:pPr>
              <w:pStyle w:val="Normal"/>
              <w:spacing w:lineRule="auto" w:line="240" w:before="0" w:after="0"/>
              <w:ind w:left="-107" w:right="-4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державний, місцевий бюджети, інші)</w:t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сяг фінансових ресурсів для виконання завдань тис.грн</w:t>
            </w:r>
          </w:p>
        </w:tc>
      </w:tr>
      <w:tr>
        <w:trPr>
          <w:trHeight w:val="80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0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галь-ний обсяг (тис. грн..)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 тому числі за роками</w:t>
            </w:r>
          </w:p>
        </w:tc>
      </w:tr>
      <w:tr>
        <w:trPr>
          <w:trHeight w:val="285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роками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1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1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1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1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16</w:t>
            </w:r>
          </w:p>
        </w:tc>
      </w:tr>
      <w:tr>
        <w:trPr>
          <w:trHeight w:val="695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16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. Гарантування державної підтримки та зміцнення системи охорони здоров’я</w:t>
      </w:r>
    </w:p>
    <w:tbl>
      <w:tblPr>
        <w:tblW w:w="161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231"/>
        <w:gridCol w:w="602"/>
        <w:gridCol w:w="425"/>
        <w:gridCol w:w="426"/>
        <w:gridCol w:w="518"/>
        <w:gridCol w:w="496"/>
        <w:gridCol w:w="552"/>
        <w:gridCol w:w="2481"/>
        <w:gridCol w:w="1100"/>
        <w:gridCol w:w="990"/>
        <w:gridCol w:w="1100"/>
        <w:gridCol w:w="880"/>
        <w:gridCol w:w="41"/>
        <w:gridCol w:w="508"/>
        <w:gridCol w:w="10"/>
        <w:gridCol w:w="8"/>
        <w:gridCol w:w="532"/>
        <w:gridCol w:w="550"/>
        <w:gridCol w:w="550"/>
        <w:gridCol w:w="550"/>
      </w:tblGrid>
      <w:tr>
        <w:trPr>
          <w:tblHeader w:val="true"/>
          <w:trHeight w:val="308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13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1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18</w:t>
            </w:r>
          </w:p>
        </w:tc>
      </w:tr>
      <w:tr>
        <w:trPr>
          <w:trHeight w:val="2797" w:hRule="atLeast"/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 Зміцнення системи охорони здоров’я в галузі протидії захворюванню на туберкульоз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cy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Наявність розроблених районних/міських програм з протидії захворюванню на туберкульоз на 2012 – 2016 рок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cyan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cyan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1.1. Розробити та затвер- дити районні/міські цільові соціальні програми протидії захворюванню на туберкульоз у 2012 – 2016 роках із врахуванням особливостей епідемічної ситуації району/міста, передбачивши виділення цільових асигнувань на їх реалізацію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Райдерж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адміністр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ції, міськв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онком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о кінця ІІ кварталу 2012 рок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34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1721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лькість засідань (абс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2. Заслухати на постійній  комісії обласної ради з питань охорони здоров’я та захисту населення від наслідків аварії на ЧАЕС  хід виконання Обласної цільової соціальної програми протидії захворюванню на туберкульоз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правління охорони здоров’я  облдержадміністраці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Щорічно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34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1371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лькість засідань (абс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3. Заслуховувати на засіданнях обласної ради з питань протидії туберкульозу та ВІЛ-інфекції/СНІДу результати виконання Програми протидії захворюванню на туберкульоз у 2012 – 2016 роках в області (далі - Програм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правління охорони здоров’я  облдержад-міністрації, секретаріат обласної ради з питань протидії  туберкульозу та ВІЛ-інфекції/ СНІД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Щоквартально протягом рок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34" w:right="113" w:hanging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лькість засідань (абс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1.4. Заслуховувати на колегіях управління охорони здоров’я облдержадміністрації стан виконання Прогр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правління охорони здоров’я  облдержадміністраці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Протягом рок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 Кадрове забезпеченн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птимізація протитуберкульозної служб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1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1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6" w:hanging="0"/>
              <w:rPr>
                <w:rFonts w:ascii="Times New Roman" w:hAnsi="Times New Roman" w:cs="Times New Roman"/>
                <w:spacing w:val="-28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8"/>
                <w:sz w:val="20"/>
                <w:szCs w:val="20"/>
                <w:lang w:val="uk-UA"/>
              </w:rPr>
              <w:t>10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2.1. Забезпечити завершення реструктуризації фтизіатричної служби області ( з метою раціонального використання ліжкового фонду, розподілу потоку хворих згідно з положеннями щодо  відділень примусового лікування хворих на хіміорезистентний туберкульоз та паліативне лікування хворих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правління охорони здоров’я  облдержа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міністраці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хоплення навчанням лікарів – фтизіатрів та районних фтизіатрів (%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7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7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6" w:hanging="0"/>
              <w:rPr>
                <w:rFonts w:ascii="Times New Roman" w:hAnsi="Times New Roman" w:cs="Times New Roman"/>
                <w:spacing w:val="-28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8"/>
                <w:sz w:val="20"/>
                <w:szCs w:val="20"/>
                <w:lang w:val="uk-UA"/>
              </w:rPr>
              <w:t>7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2.2. Підвищити кваліфікацію лікарів – фтизіатрів шляхом навчання, обміну досвідом на обласному та національному рівня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правління охорони здоров’я  облдержа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міністраці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553" w:hRule="atLeast"/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теграція фтизіатричної служби із закладами первинної медико-санітарної лан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6" w:hanging="0"/>
              <w:rPr>
                <w:rFonts w:ascii="Times New Roman" w:hAnsi="Times New Roman" w:cs="Times New Roman"/>
                <w:spacing w:val="-28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8"/>
                <w:sz w:val="20"/>
                <w:szCs w:val="20"/>
                <w:lang w:val="uk-UA"/>
              </w:rPr>
              <w:t>2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2.3. Розробити та впровадити механізм інтеграції фтизіатричної служби області з загально-лікарняною мережею щодо раннього виявлення захворювання легені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правління охорони здоров’я  облдержа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міністраці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безпечити укомплектування штатних посад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6" w:hanging="0"/>
              <w:rPr>
                <w:rFonts w:ascii="Times New Roman" w:hAnsi="Times New Roman" w:cs="Times New Roman"/>
                <w:spacing w:val="-28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8"/>
                <w:sz w:val="20"/>
                <w:szCs w:val="20"/>
                <w:lang w:val="uk-U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2.4. Затвердження стратегії і плану розвитку кадрового потенціалу протитуберкульозної служби області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2.4.1. Провести оцінку навантаження на фахівців протитуберкульозної служби відповідно до нових нормативно-правових актів щодо надання медичної допомог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правління охорони здоров’я  облдержа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міністраці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Після внесення змін до штатних нормативі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безпеченість лікарями фтизіатрами та медичними сестрами закладів охорони здоров’я згідно нормативів (%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9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6" w:hanging="0"/>
              <w:rPr>
                <w:rFonts w:ascii="Times New Roman" w:hAnsi="Times New Roman" w:cs="Times New Roman"/>
                <w:spacing w:val="-28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8"/>
                <w:sz w:val="20"/>
                <w:szCs w:val="20"/>
                <w:lang w:val="uk-UA"/>
              </w:rPr>
              <w:t>98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2.4.2.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Внести зміни в штатні розписи протитуберкульозних закладів та посадові інструкції фахівців відповідно до клінічних стандартів та укомплектувати протитуберкульозні заклади лікарями фтизіатрами, бактеріологами, середнім медичним персоналом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правління охорони здоров’я  облдержад-міністрації, райдержад-міністрації, міськвикон-ком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безпеченість лікарями лаборантами та лаборантами з середньою освітою закладів охорони здоров’я згідно нових нормативів (%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9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6" w:hanging="0"/>
              <w:rPr>
                <w:rFonts w:ascii="Times New Roman" w:hAnsi="Times New Roman" w:cs="Times New Roman"/>
                <w:spacing w:val="-28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8"/>
                <w:sz w:val="20"/>
                <w:szCs w:val="20"/>
                <w:lang w:val="uk-UA"/>
              </w:rPr>
              <w:t>98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8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8"/>
                <w:sz w:val="20"/>
                <w:szCs w:val="20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 Розвиток матеріально-технічної бази закладів, що надають послуги хворим на туберкульоз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лькість закладів охорони здоров’я, що надають послуги хворим на туберкульоз, які  укомплектовані табельним майном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3.1. Укомплектувати  заклади охорони здоров’я,  відділення кабінети, що надають послуги хворим на туберкульоз майном (обладнанням), автотранспортом  згідно табелю оснащення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правління охорони здоров’я  облдерж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адмістрації, райдержа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міністрації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Протягом 2012-2016 рокі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ласний бюдже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91,6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34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0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47,6</w:t>
            </w:r>
          </w:p>
        </w:tc>
      </w:tr>
      <w:tr>
        <w:trPr>
          <w:trHeight w:val="382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айонні бюдже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3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сяг фінансування визначається у межах видатків місцевих бюджетів</w:t>
            </w:r>
          </w:p>
        </w:tc>
      </w:tr>
      <w:tr>
        <w:trPr>
          <w:trHeight w:val="821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лькість закладів охорони здоров’я, які відповідають  санітарно-гігієнічним вимогам  (%)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5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2. Забезпечити у відповідність  санітарно-гігієнічним вимогам будівлі,  відділення і кабінети закладів охорони здоров’я, які надають допомогу хворим на туберкульоз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правління охорони здоров’я  облдержадміністрації, райдержадміністрації, міськвиконком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Протягом 2012-2016 рокі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ласний бюдже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935,0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5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0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53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3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0,0</w:t>
            </w:r>
          </w:p>
        </w:tc>
      </w:tr>
      <w:tr>
        <w:trPr>
          <w:trHeight w:val="517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айонні бюджети</w:t>
            </w:r>
          </w:p>
        </w:tc>
        <w:tc>
          <w:tcPr>
            <w:tcW w:w="3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сяг фінансування визначається у межах видатків місцевих бюджетів</w:t>
            </w:r>
          </w:p>
        </w:tc>
      </w:tr>
      <w:tr>
        <w:trPr>
          <w:trHeight w:val="2130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лькість відділень для лікування хворих на мультирезистентний туберкульоз, що облаштовані відповідно до Положення «Про відділення хіміорезистентного туберкульозу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3. Провести капітальний ремонт відділень для лікування хворих на МРТБ згідно з наказом МОЗ України від 19.11.2009 №8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правління охорони здоров’я  облдержа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міністраці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Протягом 2014 – 2015 рр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ласний бюдж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0,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-88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-     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9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лькість відділень для надання паліативної допомог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4. Створити відділення (палати) для паліативного лікування хворих на туберкульоз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правління охорони здоров’я  облдержа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міністраці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Протягом 2013 рок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ласний бюдж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9,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-8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9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ількість відділень для лікування хворих на туберкульоз щодо яких ухвалено рішення про обов’язкову госпіталізацію та взяття під варту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5. Створити відділення для лікування хворих на туберкульоз щодо яких судом ухвалено рішення про обов’язкову госпіталізацію та взяття під варту на базі Бахмацької міжрайонної протитуберкульозної лікарн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правління охорони здоров’я  облдержа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міністраці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До кінця 2013 рок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ласний бюдж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40,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-8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6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2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0,0</w:t>
            </w:r>
          </w:p>
        </w:tc>
      </w:tr>
      <w:tr>
        <w:trPr>
          <w:trHeight w:val="692" w:hRule="atLeast"/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 Модернізація лабораторної мережі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лькість лабораторій  ІІ та ІІІ рівнів,  які здійснюють швидку діагностику туберкульоз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4.1. Впровадити швидку діагностику (молекулярно-генетичну) туберкульозу, у т. ч. мультирезистентного туберкульозу в лабораторіях ІІ та ІІІ рівня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правління охорони здоров’я  облдержа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міністраці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Державний бюджет</w:t>
            </w:r>
          </w:p>
        </w:tc>
        <w:tc>
          <w:tcPr>
            <w:tcW w:w="3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сяг фінансування визначається у межах видатків державного бюджету</w:t>
            </w:r>
          </w:p>
        </w:tc>
      </w:tr>
      <w:tr>
        <w:trPr>
          <w:trHeight w:val="1625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езультати проведеного  контролю якості  мікроскопії мокротиння (% розходжень з контролем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2. Посилити якість    мікробіологічної діагностики туберкульозу  шляхом систематичного проведення контролю якост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правління охорони здоров’я  облдержа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міністраці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-8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соток лабораторій ІІ рівня, які включені в систему контролю якості (%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3. Забезпечити обслуговування обладнання в лабораторіях з бактеріологічної діагностики туберкульозу згідно з діючими стандарт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правління охорони здоров’я  облдержа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міністраці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Обласний бюдж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65,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-8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0,0</w:t>
            </w:r>
          </w:p>
        </w:tc>
      </w:tr>
      <w:tr>
        <w:trPr>
          <w:trHeight w:val="692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лькість лабораторій І-ІІІ рівня, які відповідають діючим стандартам (%)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4. Забезпечити лабораторії І – ІІІ рівнів з бактеріологічної діагностики туберкульозу необхідним лабораторним обладнанням та комп’ютерною технікою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правління охорони здоров’я  облдержа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міністрації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 xml:space="preserve">Постійно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ласний бюдже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,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-8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</w:tc>
      </w:tr>
      <w:tr>
        <w:trPr>
          <w:trHeight w:val="692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айонний бюдже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3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сяг фінансування визначається у межах видатків місцевих бюджетів</w:t>
            </w:r>
          </w:p>
        </w:tc>
      </w:tr>
      <w:tr>
        <w:trPr>
          <w:trHeight w:val="396" w:hRule="atLeast"/>
          <w:cantSplit w:val="true"/>
        </w:trPr>
        <w:tc>
          <w:tcPr>
            <w:tcW w:w="161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ІІ. Створення єдиної системи моніторингу протидії туберкульозу та оцінки ефективності проведення заходів на обласному та районному (міському ) рівні</w:t>
            </w:r>
          </w:p>
        </w:tc>
      </w:tr>
      <w:tr>
        <w:trPr>
          <w:trHeight w:val="692" w:hRule="atLeast"/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 Посилити систему моніторингу та оцінки заходів виконання Програм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лькість функціонуючих регіональних відділів моніторингу і оцін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1.Реоорганізувати відділ медичних інформаційних технологій у регіональний відділ моніторингу і оцінки заходів протидії захворюванню на туберкульоз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правління охорони здоров’я  облдержа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міністрації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Протягом 2014 рок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-88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highlight w:val="green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highlight w:val="green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  <w:lang w:val="uk-UA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  <w:lang w:val="uk-UA"/>
              </w:rPr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Кількість районів, в яких функціонує система обліку та звітності (включно з забезпеченням формами та електронний реєстр хворих на туберкульоз) відповідно до міжнародних стандартів 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1.2. Забезпечити  функціонування системи обліку та звітності, включно з лабораторною мережею з мікробіологічної діагностики  туберкульозу відповідно до міжнародних стандартів (враховуючи забезпечення звітно-облікові формами та впровадження електронного реєстру хворих на туберкульоз) в усіх адміністративних територіях області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правління охорони здоров’я  облдержа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міністрації, міськвикон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ом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Постій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ласний бюдже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4,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-8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7</w:t>
            </w:r>
          </w:p>
        </w:tc>
      </w:tr>
      <w:tr>
        <w:trPr>
          <w:trHeight w:val="692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айонні бюдже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3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сяг фінансування визначається у межах видатків місцевих бюджетів</w:t>
            </w:r>
          </w:p>
        </w:tc>
      </w:tr>
      <w:tr>
        <w:trPr>
          <w:trHeight w:val="692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ідсоток адміністративних територій, які охоплені моніторинговими візитами (%)   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3. Забезпечити проведення моніторингових візитів фахівців обласног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 рівня для надання організаційно-методичної та консультативної  допомоги фахівцям районів щодо боротьби з туберкульоз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правління охорони здоров’я  облдержа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міністрації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Згідно з план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-88" w:hanging="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61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ІІ. Удосконалення і забезпечення організації виявлення та діагностики туберкульозу</w:t>
            </w:r>
          </w:p>
        </w:tc>
      </w:tr>
      <w:tr>
        <w:trPr>
          <w:trHeight w:val="692" w:hRule="atLeast"/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 Організація виявлення та діагностика туберкульозу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явлення  випадків туберкульозу методом  мікроскопії мокротиння в загально-лікарняній мережі (%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1. Забезпечити виявлення в лікувально-профілактичних закладах загально лікувальної мережі осіб, хворих на туберкульоз, за зверненням шляхом проведення мікроскопії мазка мокротинн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Райдержа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міністрації, міськвико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ом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Постій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-8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соток хворих з бактеріовиділенням діагностований за допомогою культуральних методів дослідження в протитуберкульозних заклада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2. Забезпечити діагностику туберкульозу, у т.ч. мультирезистентного бактеріологічними мето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правління охорони здоров’я  облдержа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міністрації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 xml:space="preserve">Постійно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-8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лькість хворих на туберкульоз 1 – 4 категорії, яким проведено діагностику методом мікроскопії мазка мокротиння та посіву на тверді поживні середовища (%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3. Здійснювати діагностику туберкульозу, в т.ч. МРТБ, методом мікроскопії мазка мокротиння та посіву на тверді поживні середовищ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правління охорони здоров’я  облдержа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міністрації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 xml:space="preserve">Постійно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Обласний бюдже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0,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-8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,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,0</w:t>
            </w:r>
          </w:p>
        </w:tc>
      </w:tr>
      <w:tr>
        <w:trPr>
          <w:trHeight w:val="692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лькість хворих на туберкульоз 1 – 4 категорії, яким проведено діагностику за допомогою посіву на рідкі поживні середовища (%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4. Здійснювати діагностику туберкульозу, в т.ч. МРТБ, методом посіву на рідкі поживні середовищ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правління охорони здоров’я  облдержа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міністрації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 xml:space="preserve">Постійно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Обласний бюдж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1,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-8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,0</w:t>
            </w:r>
          </w:p>
        </w:tc>
      </w:tr>
      <w:tr>
        <w:trPr>
          <w:trHeight w:val="692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лькість хворих на туберкульоз 1 категорії, яким проведено діагностику за допомогою молекулярно-генетичних методів (%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5. Створити умови для розміщення лабораторій з молекулярно-генетичним методом для здійснення в подальшому діагностики туберкульозу, в т.ч. МРТБ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правління охорони здоров’я  облдержа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міністрації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 xml:space="preserve">Постійно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Державний бюдже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сяг фінансування визначається у межах видатків державного бюджету</w:t>
            </w:r>
          </w:p>
        </w:tc>
      </w:tr>
      <w:tr>
        <w:trPr>
          <w:trHeight w:val="1920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соток лабораторій І рівня, які включені в систему контролю якості (%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6. Забезпечити впровадження системи контролю якості для лабораторій І рівня з метою ефективної діагностики випадків туберкульозу, в т.ч. шляхом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 закупівлі витратних матеріалів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 транспортування зразків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 забезпечення формами звітност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правління охорони здоров’я  облдержа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міністрації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 xml:space="preserve">Постійно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ласний бюдж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</w:t>
            </w:r>
          </w:p>
        </w:tc>
      </w:tr>
      <w:tr>
        <w:trPr>
          <w:trHeight w:val="1678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соток лабораторій ІІ рівня, які включені в систему контролю якості (%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7. Впровадити контроль якості для лабораторій ІІ рівня з метою ефективної діагностики випадків туберкульоз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правління охорони здоров’я  облдержа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міністрації,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Протягом 2012 – 2016 рр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ласний бюдж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</w:t>
            </w:r>
          </w:p>
        </w:tc>
      </w:tr>
      <w:tr>
        <w:trPr>
          <w:trHeight w:val="1042" w:hRule="atLeast"/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соток охоплення рентгенодіагностикою на туберкульоз осіб із груп ризику з туберкульозу (%)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5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8. Здійснювати своєчасну діагностику туберкульозу в лікувально-профілактичних закладах, забезпечити рентгенологічним обладнанням, рентгенівською плівкою та витратними матеріалами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правління охорони здоров’я  облдержад-міністрації, райдержад-міністрації, міськвикон-ком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Протягом 2012-2016 рокі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айонні бюдже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3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сяг фінансування визначається у межах видатків місцевих бюджетів</w:t>
            </w:r>
          </w:p>
        </w:tc>
      </w:tr>
      <w:tr>
        <w:trPr>
          <w:trHeight w:val="461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іські бюджети</w:t>
            </w:r>
          </w:p>
        </w:tc>
        <w:tc>
          <w:tcPr>
            <w:tcW w:w="3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сяг фінансування визначається у межах видатків місцевих бюджетів</w:t>
            </w:r>
          </w:p>
        </w:tc>
      </w:tr>
      <w:tr>
        <w:trPr>
          <w:trHeight w:val="836" w:hRule="atLeast"/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соток охоплення хворих на туберкульоз рентгенологічним обстеженням (%)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7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9. Здійснювати діагностику та моніторинг ефективності лікування за допомогою рентгенологічного обстеженн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правління охорони здоров’я  облдержад-міністрації, райдержад-міністрації, міськвикон-ком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Постій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ласний бюдже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50,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,0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0,0</w:t>
            </w:r>
          </w:p>
        </w:tc>
      </w:tr>
      <w:tr>
        <w:trPr>
          <w:trHeight w:val="461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7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айонні бюджети</w:t>
            </w:r>
          </w:p>
        </w:tc>
        <w:tc>
          <w:tcPr>
            <w:tcW w:w="3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сяг фінансування визначається у межах видатків місцевих бюджетів</w:t>
            </w:r>
          </w:p>
        </w:tc>
      </w:tr>
      <w:tr>
        <w:trPr>
          <w:trHeight w:val="461" w:hRule="atLeast"/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соток охоплення рентгенівським обстеженням осіб із категорії 5 диспансерного обліку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7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10. Здійснювати діагностику туберкульозу серед осіб, які перебувають на обліку в категорії 5 диспансерного нагляду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правління охорони здоров’я  облдержад-міністрації, райдержад-міністрації, міськвикон-ком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Постій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ласний бюдже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,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7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7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7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75</w:t>
            </w:r>
          </w:p>
        </w:tc>
      </w:tr>
      <w:tr>
        <w:trPr>
          <w:trHeight w:val="461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7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айонні бюдже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3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сяг фінансування визначається у межах видатків місцевих бюджетів</w:t>
            </w:r>
          </w:p>
        </w:tc>
      </w:tr>
      <w:tr>
        <w:trPr>
          <w:trHeight w:val="461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7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іські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бюджети</w:t>
            </w:r>
          </w:p>
        </w:tc>
        <w:tc>
          <w:tcPr>
            <w:tcW w:w="3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сяг фінансування визначається у межах видатків місцевих бюджетів</w:t>
            </w:r>
          </w:p>
        </w:tc>
      </w:tr>
      <w:tr>
        <w:trPr>
          <w:trHeight w:val="678" w:hRule="atLeast"/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соток обстежених дітей методом туберкулінодіагностики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7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2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5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7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11. Організувати проведення раннього виявлення туберкульозної інфекції серед дитячого населення шляхом проведення туберкулінодіагностики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правління охорони здоров’я  облдержад-міністрації, райдержад-міністрації, міськвикон-ком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Щорічно протягом 2012 – 2016 рокі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ласний бюдж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5,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,0</w:t>
            </w:r>
          </w:p>
        </w:tc>
      </w:tr>
      <w:tr>
        <w:trPr>
          <w:trHeight w:val="461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7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айонні бюджети</w:t>
            </w:r>
          </w:p>
        </w:tc>
        <w:tc>
          <w:tcPr>
            <w:tcW w:w="3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сяг фінансування визначається у межах видатків місцевих бюджетів</w:t>
            </w:r>
          </w:p>
        </w:tc>
      </w:tr>
      <w:tr>
        <w:trPr>
          <w:trHeight w:val="461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7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іські  бюджети</w:t>
            </w:r>
          </w:p>
        </w:tc>
        <w:tc>
          <w:tcPr>
            <w:tcW w:w="3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сяг фінансування визначається у межах видатків місцевих бюджетів</w:t>
            </w:r>
          </w:p>
        </w:tc>
      </w:tr>
      <w:tr>
        <w:trPr>
          <w:trHeight w:val="948" w:hRule="atLeast"/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соток охоплю ння туберкуліно діагностикою ВІЛ-інфікованих (що відвідують сервіс з консультування ВІЛ-діагностики та лікування) (%)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5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7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5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5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12. Забезпечити туберкулінодіагностику ВІЛ-інфікованих та контингенту осіб, що перебувають на лікуванні у протитуберкульозних заклада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правління охорони здоров’я  облдержад-міністрації, райдержад-міністрації, міськвикон-ком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Щорічно протягом 2012 – 2016 рокі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ласний бюдже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,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</w:tc>
      </w:tr>
      <w:tr>
        <w:trPr>
          <w:trHeight w:val="461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7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айонні бюджети</w:t>
            </w:r>
          </w:p>
        </w:tc>
        <w:tc>
          <w:tcPr>
            <w:tcW w:w="3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сяг фінансування визначається у межах видатків місцевих бюджетів</w:t>
            </w:r>
          </w:p>
        </w:tc>
      </w:tr>
      <w:tr>
        <w:trPr>
          <w:trHeight w:val="461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7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іські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бюджети</w:t>
            </w:r>
          </w:p>
        </w:tc>
        <w:tc>
          <w:tcPr>
            <w:tcW w:w="3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сяг фінансування визначається у межах видатків місцевих бюджетів</w:t>
            </w:r>
          </w:p>
        </w:tc>
      </w:tr>
      <w:tr>
        <w:trPr>
          <w:trHeight w:val="289" w:hRule="atLeast"/>
          <w:cantSplit w:val="true"/>
        </w:trPr>
        <w:tc>
          <w:tcPr>
            <w:tcW w:w="161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. Лікування та профілактика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туберкульозу, у т.ч. мультирезистентного</w:t>
            </w:r>
          </w:p>
        </w:tc>
      </w:tr>
      <w:tr>
        <w:trPr>
          <w:trHeight w:val="461" w:hRule="atLeast"/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 Підвищити якість та доступність медичних послуг хворих на туберкульоз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казник успішного лікування (вилікуваних та лікування завершено) серед нових випадків легеневого туберкульозу (%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0"/>
                <w:szCs w:val="20"/>
                <w:highlight w:val="cyan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szCs w:val="20"/>
                <w:highlight w:val="cyan"/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1.Забезпечити доступ до лікування  хворих на туберкульоз, у тому числі на МР ТБ та з ризиком МРТБ, контактних та ВІЛ-інфікованих мікобактеріями туберкульозу дітей та ВІЛ-інфікованих осіб шляхом забезпечення протитуберкульозними препаратами І та ІІ ряд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ержавний бюджет</w:t>
            </w:r>
          </w:p>
        </w:tc>
        <w:tc>
          <w:tcPr>
            <w:tcW w:w="3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сяг фінансування визначається у межах видатків державного бюджету</w:t>
            </w:r>
          </w:p>
        </w:tc>
      </w:tr>
      <w:tr>
        <w:trPr>
          <w:trHeight w:val="850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Кількість хворих з  новими випадками мультирезистент-ного туберкульозу, які розпочали лікування  та забезпечені  протитуберкульозними препаратами ІІ ряду  на повний курс лікування(%)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76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0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8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1.2. Забезпечити медикаментами для патогенетичного лікування хворих на туберкульоз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ласний бюдже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50,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0,0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0,0</w:t>
            </w:r>
          </w:p>
        </w:tc>
      </w:tr>
      <w:tr>
        <w:trPr>
          <w:trHeight w:val="461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  <w:lang w:val="uk-UA"/>
              </w:rPr>
            </w:pPr>
            <w:r>
              <w:rPr>
                <w:rFonts w:cs="Times New Roman"/>
                <w:strike w:val="false"/>
                <w:dstrike w:val="false"/>
                <w:sz w:val="20"/>
                <w:szCs w:val="20"/>
                <w:lang w:val="uk-UA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76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0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8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айонні бюдже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3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сяг фінансування визначається у межах видатків місцевих бюджетів</w:t>
            </w:r>
          </w:p>
        </w:tc>
      </w:tr>
      <w:tr>
        <w:trPr>
          <w:trHeight w:val="461" w:hRule="atLeast"/>
          <w:cantSplit w:val="true"/>
        </w:trPr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казник успішного лікування (вилікуваних та лікування завершено) серед нових випадків МР ТБ, які розпочали лікування (%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76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0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8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3. Забезпечити доступ хворих на МРТБ до лікування відповідно до Стандарту надання медичної допомоги хворим на хіміорезистентний туберкульоз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правління охорони здоров’я  облдержа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міністраці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Постій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соток вилікуваних хворих 1, 2, 4 категорій за допомогою хірургічних методів від тих, яким було проведено оперативне втручання (%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4. Забезпечити доступ до хірургічного лікування хворих на туберкульоз легень та поза легеневий туберкульоз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правління охорони здоров’я  облдержа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міністраці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Постій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соток протитуберкульозних закладів, у яких видатки  на харчування відповідають нормативним (%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5. Забезпечити повноцінне харчування хворих на туберкульоз, які лікуються стаціонар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правління охорони здоров’я  облдержа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міністраці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Щорічно протягом 2012 – 2016 рокі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Обласний бюджет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937,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94,2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207,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520,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473,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941,8</w:t>
            </w:r>
          </w:p>
        </w:tc>
      </w:tr>
      <w:tr>
        <w:trPr>
          <w:trHeight w:val="461" w:hRule="atLeast"/>
          <w:cantSplit w:val="true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соток хворих, які охоплені паліативним лікуванням від кількості хворих, яким воно призначено (%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6. Забезпечити надання хоспісної та паліативної допомоги хворим на туберкульоз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правління охорони здоров’я  облдержа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міністраці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Постій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829" w:hRule="atLeast"/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соток хворих на туберкульоз, які отримали контрольоване лікування на амбулаторному етапі (%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7. Забезпечити проведення амбулаторно-контрольованого лікування хворих на туберкульоз на рівні закладів первинної медико-санітарної ланки, організувати створення та належну роботу кабінетів контрольованого лікування в загально лікувальній мереж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правління охорони здоров’я  облдержа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міністрації, райдержа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міністраці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Постій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казник перерваного лікування серед нових випадків легеневого туберкульозу (%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1.8. Забезпечити соціальну підтримку для  формування прихильності хворих до безперервного лікування  на амбулаторному етапі 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правління охорони здоров’я  облдержа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міністрації, міськвикон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оми, райдержа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міністрації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Постій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Районні бюджети </w:t>
            </w:r>
          </w:p>
        </w:tc>
        <w:tc>
          <w:tcPr>
            <w:tcW w:w="3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сяг фінансування визначається у межах видатків місцевих бюджетів</w:t>
            </w:r>
          </w:p>
        </w:tc>
      </w:tr>
      <w:tr>
        <w:trPr>
          <w:trHeight w:val="1072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казник перерваного лікування серед  випадків повторного лікування легеневого туберкульозу (%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2" w:hanging="169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6" w:hanging="15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0" w:right="-110" w:firstLine="5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іські бюджети</w:t>
            </w:r>
          </w:p>
        </w:tc>
        <w:tc>
          <w:tcPr>
            <w:tcW w:w="3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сяг фінансування визначається у межах видатків місцевих бюджетів</w:t>
            </w:r>
          </w:p>
        </w:tc>
      </w:tr>
      <w:tr>
        <w:trPr>
          <w:trHeight w:val="1072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соток щеплених протитуберкульозною вакциною новонароджених (%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2" w:hanging="169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6" w:hanging="15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0" w:right="-110" w:firstLine="5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9. Здійснювати специфічну профілактику туберкульозу шляхом проведення щеплення протитуберкульозною вакцино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правління охорони здоров’я  облдержа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міністраці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 xml:space="preserve">постійно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ержавний бюджет</w:t>
            </w:r>
          </w:p>
        </w:tc>
        <w:tc>
          <w:tcPr>
            <w:tcW w:w="3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сяг фінансування визначається у межах видатків державного бюджету</w:t>
            </w:r>
          </w:p>
        </w:tc>
      </w:tr>
      <w:tr>
        <w:trPr>
          <w:trHeight w:val="396" w:hRule="atLeast"/>
          <w:cantSplit w:val="true"/>
        </w:trPr>
        <w:tc>
          <w:tcPr>
            <w:tcW w:w="161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. Заходи протидії захворюванню на поєднану патологію ТБ/ ВІЛ</w:t>
            </w:r>
          </w:p>
        </w:tc>
      </w:tr>
      <w:tr>
        <w:trPr>
          <w:trHeight w:val="1608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 Знизити тягар туберкульозу серед ВІЛ-інфікованих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вень обстеження на туберкульоз ВІЛ-інфікованих осіб (що відвідують сервіс з консультування ВІЛ-дагностичних та лікування (%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2" w:hanging="169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6" w:hanging="15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0" w:right="-110" w:firstLine="5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1.1. Забезпечити інтенсивне виявлення туберкульозу серед ВІЛ-інфікованих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правління охорони здоров’я  облдержа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міністраці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Постій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соток ВІЛ-інфікованих, які пройшли повний курс хіміопрофілактики ізоніазидом (%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2" w:hanging="169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6" w:hanging="15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0" w:right="-110" w:firstLine="5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2. Здійснювати профілактику туберкульозу серед ВІЛ-інфікованих та хворих на СНІ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правління охорони здоров’я  облдержа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міністраці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Постій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ержавний бюджет</w:t>
            </w:r>
          </w:p>
        </w:tc>
        <w:tc>
          <w:tcPr>
            <w:tcW w:w="3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сяг фінансування визначається у межах видатків державного бюджету</w:t>
            </w:r>
          </w:p>
        </w:tc>
      </w:tr>
      <w:tr>
        <w:trPr>
          <w:trHeight w:val="1751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2. Знизити тягар ВІЛ серед хворих на туберкульоз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соток хворих на туберкульоз 1 – 4 категорії, що пройшли тестування на ВІЛ (%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2" w:hanging="169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6" w:hanging="15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0" w:right="-110" w:firstLine="5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1. Забезпечити проведення добровільного до- та післятестового консультування та тестування на виявлення ВІЛ-інфекції серед хворих на туберкульоз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правління охорони здоров’я  облдержад-міністрації, райдержад-міністрації, міськвикон-ком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Протягом 2012-2016 рокі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890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філактичне лікування котримоксазолом (%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2" w:hanging="169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6" w:hanging="15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0" w:right="-110" w:firstLine="5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2. Забезпечити доступ хворих на ВІЛ-асоційований туберкульоз до лікування опортуністичних інфекці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правління охорони здоров’я  облдержад-міністрації, райдержад-міністрації, міськвикон-ком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Постій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соток хворих на конфекцію ТБ/ВІЛ, які отримують АРТ (%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2" w:hanging="169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6" w:hanging="15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0" w:right="-110" w:firstLine="5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3. Забезпечити доступ хворих на ВІЛ-асоційований туберкульоз до антиретровірусної терапії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правління охорони здоров’я  облдержад-міністрації, райдержад-міністрації, міськвикон-ком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Постій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61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Розширення заходів по профілактиці та організації боротьби з мультирезистентним туберкульозом (МРТБ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)</w:t>
            </w:r>
          </w:p>
        </w:tc>
      </w:tr>
      <w:tr>
        <w:trPr>
          <w:trHeight w:val="692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 Попередження виникнення медикаментозної стійкості мікобактерій туберкульозу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лькість хворих на туберкульоз, яким призначена стандартна хіміотерапія (%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безпечити адекватну антимікобактеріальну терапію хворим на туберкульоз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правління охорони здоров’я  облдержа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міністраці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Постій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ержавний бюджет</w:t>
            </w:r>
          </w:p>
        </w:tc>
        <w:tc>
          <w:tcPr>
            <w:tcW w:w="3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сяг фінансування визначається у межах видатків державного бюджету</w:t>
            </w:r>
          </w:p>
        </w:tc>
      </w:tr>
      <w:tr>
        <w:trPr>
          <w:trHeight w:val="692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лькість хворих, які лікувалися препаратами з фіксованими дозами (%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59" w:leader="none"/>
              </w:tabs>
              <w:snapToGrid w:val="fals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безпечити хворих на туберкульоз препаратами І ряду з фіксованими доз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ержавний бюджет</w:t>
            </w:r>
          </w:p>
        </w:tc>
        <w:tc>
          <w:tcPr>
            <w:tcW w:w="3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сяг фінансування визначається у межах видатків державного бюджету</w:t>
            </w:r>
          </w:p>
        </w:tc>
      </w:tr>
      <w:tr>
        <w:trPr>
          <w:trHeight w:val="692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лькість медичних працівників, охоплених навчанн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1.3. Проводити навчання медичних працівників протитуберкульозних закладів з питань ведення випадку мультирезистентного туберкульозу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правління охорони здоров’я  облдержа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міністраці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4.Здійснювати контроль за дотриманням алгоритму виявлення випадків туберкульозу без застосування препаратів, які впливають на мікобактерію туберкульоз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правління охорони здоров’я  облдержа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міністраці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соток прооперованих від загального числа хворих на МРТБ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5. Розширити хірургічне лікування хворих на МРТБ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правління охорони здоров’я  облдержа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міністраці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Постій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61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. Впровадження заходів з інфекційного контролю</w:t>
            </w:r>
          </w:p>
        </w:tc>
      </w:tr>
      <w:tr>
        <w:trPr>
          <w:trHeight w:val="2065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9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 Впровадження видів інфекційного контролю: адміністративного, інженерного та індивідуальног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соток лікувально-профілактичних закладів, що відповідають вимогам інфекційного контролю (%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2" w:hanging="169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6" w:hanging="15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0" w:right="-110" w:firstLine="5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1.1. Забезпечити дотримання вимог інфекційного контролю в лікувально-профілактичних закладах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Управління охорони здоров’я  облдержад-міністрації, райдержад-міністрації, міськвикон-коми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Постій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хворюваність на туберкульоз медичних працівників (на 10 тис. медичних працівників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2" w:hanging="169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6" w:hanging="15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0" w:right="-110" w:firstLine="5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правління охорони здоров’я  облдержа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міністрації, райдержа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міністраці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Постій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193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протитуберкульозних закладів, що відповідають вимогам інфекційного контролю, в тому числі оснащені засобами інженерного контролю (абс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2" w:hanging="169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6" w:hanging="15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0" w:right="-110" w:firstLine="5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2. Забезпечити дотри-мання вимог інфекцій-ного контролю в протиту-беркульозних закладах шляхом впровадження інженерного контролю та заходів біобезпеки в лабо-раторіях мікробіологічної діагностики туберкульоз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правління охорони здоров’я  облдержа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міністраці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Протягом 2012 – 2016 рокі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ласний бюдж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</w:t>
            </w:r>
          </w:p>
        </w:tc>
      </w:tr>
      <w:tr>
        <w:trPr>
          <w:trHeight w:val="922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протитуберкульозних закладів, що забезпечені засобами індивідуального захисту органів дихання (абс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2" w:hanging="169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6" w:hanging="15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0" w:right="-110" w:firstLine="5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/>
              </w:rPr>
              <w:t>1.3. Забезпечити протитуберкульозні заклади дезінфекційними камерами та деззасобами, бактерицид-дними ультрафіолетовими випромінювачами, засобами індивідуального захисту працівників протиту-беркульозних закладів залежно від небезпеки робочого місця та пацієнтів, потенційних виділювачів мікобактерій туберкульоз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правління охорони здоров’я  облдержа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міністраці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Протягом 2012 – 2016 рокі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ласний бюдже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893,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58,0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75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50,0</w:t>
            </w:r>
          </w:p>
        </w:tc>
      </w:tr>
      <w:tr>
        <w:trPr>
          <w:trHeight w:val="252" w:hRule="atLeast"/>
          <w:cantSplit w:val="true"/>
        </w:trPr>
        <w:tc>
          <w:tcPr>
            <w:tcW w:w="161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. Створення сприятливого соціального середовища для подолання епідемії туберкульозу</w:t>
            </w:r>
          </w:p>
        </w:tc>
      </w:tr>
      <w:tr>
        <w:trPr>
          <w:trHeight w:val="922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 Розробити та впровадити план з підви-щення обізна-ності населе-ння з питань туберкульозу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Наявність розроблю-ного та затвердженого плану заходів інформу-вання населення щодо профілактики захворю-вання на туберкульоз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2" w:hanging="169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6" w:hanging="15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0" w:right="-110" w:firstLine="5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1. Розробити та забезпечити впровадь-ження регіонального плану заходів інформу-вання населення щодо профілактики захворю-вання на туберкульоз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правління охорони здоров’я  облдержа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міністраці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Щорічно протягом 2012 – 2016 рокі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провадження плану заходів інформування населення щодо туберкульоз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2" w:hanging="169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6" w:hanging="15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0" w:right="-110" w:firstLine="5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2. Забезпечити видання та розповсюдження серед населення області інформаційних матеріалів та соціальної реклами щодо профілактики та лікування туберкульоз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правління охорони здоров’я  облдержа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міністраці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Щорічно протягом 2012 – 2016 рокі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ласний бюдж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5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</w:t>
            </w:r>
          </w:p>
        </w:tc>
      </w:tr>
    </w:tbl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20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Начальник управління охорони здоров`я облдержадміністрації </w:t>
        <w:tab/>
        <w:tab/>
        <w:tab/>
        <w:t xml:space="preserve">                                   Г.М. Василькова</w:t>
      </w:r>
    </w:p>
    <w:sectPr>
      <w:footerReference w:type="default" r:id="rId2"/>
      <w:type w:val="nextPage"/>
      <w:pgSz w:orient="landscape" w:w="16838" w:h="11906"/>
      <w:pgMar w:left="1134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Calibri" w:hAnsi="Calibri" w:eastAsia="Calibri" w:cs="Times New Roman"/>
      <w:sz w:val="20"/>
      <w:szCs w:val="20"/>
    </w:rPr>
  </w:style>
  <w:style w:type="character" w:styleId="1">
    <w:name w:val="Текст примечания Знак1"/>
    <w:qFormat/>
    <w:rPr>
      <w:rFonts w:ascii="Calibri" w:hAnsi="Calibri" w:eastAsia="Calibri" w:cs="Calibri"/>
    </w:rPr>
  </w:style>
  <w:style w:type="character" w:styleId="3">
    <w:name w:val=" Знак Знак3"/>
    <w:qFormat/>
    <w:rPr>
      <w:rFonts w:ascii="Times New Roman" w:hAnsi="Times New Roman" w:eastAsia="Calibri" w:cs="Times New Roman"/>
      <w:strike/>
      <w:sz w:val="20"/>
      <w:szCs w:val="20"/>
      <w:lang w:val="uk-UA"/>
    </w:rPr>
  </w:style>
  <w:style w:type="character" w:styleId="11">
    <w:name w:val="Основной шрифт абзаца1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  <w:lang w:val="ru-RU"/>
    </w:rPr>
  </w:style>
  <w:style w:type="character" w:styleId="12">
    <w:name w:val=" Знак Знак1"/>
    <w:qFormat/>
    <w:rPr>
      <w:sz w:val="22"/>
      <w:szCs w:val="22"/>
      <w:lang w:val="ru-RU"/>
    </w:rPr>
  </w:style>
  <w:style w:type="character" w:styleId="Style15">
    <w:name w:val=" Знак Знак"/>
    <w:qFormat/>
    <w:rPr>
      <w:sz w:val="22"/>
      <w:szCs w:val="22"/>
      <w:lang w:val="ru-RU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trike/>
      <w:sz w:val="20"/>
      <w:szCs w:val="20"/>
      <w:lang w:val="uk-U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3:33:00Z</dcterms:created>
  <dc:creator>Your User Name</dc:creator>
  <dc:description/>
  <cp:keywords/>
  <dc:language>en-US</dc:language>
  <cp:lastModifiedBy>Maxim</cp:lastModifiedBy>
  <cp:lastPrinted>2012-06-11T09:54:00Z</cp:lastPrinted>
  <dcterms:modified xsi:type="dcterms:W3CDTF">2012-06-11T06:54:00Z</dcterms:modified>
  <cp:revision>4</cp:revision>
  <dc:subject/>
  <dc:title>Додаток 2 </dc:title>
</cp:coreProperties>
</file>